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42088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4208838"/>
            <w:bookmarkStart w:id="1" w:name="__Fieldmark__0_6542088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