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08773449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99613472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