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3393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265742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359767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609144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