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17172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60467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44317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51631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