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9822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25526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7246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82229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