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0212144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3001793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