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7435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27699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0419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