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032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3829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5559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8865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