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03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21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849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035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