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183766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683490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667466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748248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