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984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755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733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632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