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77430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60775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91670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44744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85590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45251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73933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95639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60474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88479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45634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