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174999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16717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33751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482079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13377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60408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759126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175251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464036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93606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2965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