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52091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51693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3267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59750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45678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76587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58718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88030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56115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89364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132015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