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88702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10078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78297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93556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885930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68727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77838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54392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85980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03101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35177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