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55991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61627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5109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94993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18483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78081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16827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19776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42994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31878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6372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