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82809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11005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