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750634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268872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2524823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8449268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0879697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931500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8935138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283628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455214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764303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983598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