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ONO_SUC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mono f = (!n. (f(SUC n)) &gt;= (f n)) \/ (!n. (f(SUC n)) &lt;= (f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