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R_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e. MONOID f e ==&gt; (!l. FOLDR f e l = FOLDL f 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