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63997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88082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7758875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36513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