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2825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3030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65625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0486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