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5431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184968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75874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89159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