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0960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85016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5829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