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88019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23324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76684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14681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