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81430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46657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