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1426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06843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77095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5033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