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813701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125188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2440781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