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28333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46453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58793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05294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