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77261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67417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55289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97688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