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75376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26504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