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52357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48727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57845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11523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