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-test Testing for provi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zypp rpm package will indicate the presence of certain features by using special \c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ides:     libzypp(FEATURE) = FEATURE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     libzypp(code1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equiring a feature may use the corresponding \c Requires: in their .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General ability to provide and handle plugin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commit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\see \ref plugin-commit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ervices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\see \ref plugin-services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ystem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by now SUSE Manager/spacewalk only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urlresolver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\see \ref plugin-url-resolver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repovarexpand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braced variables, shell like default and alternate values. \see \ref zypp-repovars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