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214635394"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797278938"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441179325"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