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664863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2546514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861295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