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2974852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6116595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4624526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2275999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4727662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2966802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4108117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9943209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