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508192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3386019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4151633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539692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