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49327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3070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9776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983508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3867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49096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805526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11417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