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789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08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343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95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476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20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27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45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208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30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71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661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94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