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475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499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331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807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993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580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799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106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290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601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853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07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985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698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292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329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448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