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49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52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79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04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16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4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9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063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554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32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196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91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975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49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92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