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602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878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248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701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106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353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333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891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754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710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994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638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489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