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800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424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910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18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25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059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110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059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514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207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155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738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764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097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971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18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901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