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342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3419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9848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2330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3222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477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198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4481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3717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7923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0350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8978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2995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4062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3844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