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96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354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74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339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122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013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857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311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69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631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292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57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63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