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36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66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170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145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51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108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579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793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98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50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763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65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410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38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80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971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21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