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1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880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04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33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361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103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820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63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596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2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977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757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919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498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18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