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112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875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218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157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80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874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619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132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55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601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55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322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93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