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667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811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518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750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375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180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3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50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418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913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431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53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81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21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389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98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275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