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71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259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187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344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377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641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13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743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107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030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935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95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59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081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190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